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rStyle w:val="Emphasis"/>
          <w:color w:val="000000"/>
        </w:rPr>
        <w:t>Załącznik nr 5 do umow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Style w:val="Emphasis"/>
          <w:b/>
          <w:bCs/>
          <w:i w:val="false"/>
          <w:iCs w:val="false"/>
          <w:color w:val="000000"/>
          <w:sz w:val="30"/>
          <w:szCs w:val="30"/>
        </w:rPr>
        <w:t>R e g u l a m i n y   o b i e k t ó w    s p o  r t o w y c h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REGULAMIN KRYTEJ PŁYWALNI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MOSiR WŁODAW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rStyle w:val="StrongEmphasis"/>
          <w:color w:val="000000"/>
        </w:rPr>
        <w:t>I.    CZĘŚĆ OGÓLNA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Kryta Pływalnia mieszcząca się przy ul. Szkolnej 4 (zwana dalej Pływalnią) jest zarządzana przez Miejski Ośrodek Sportu i Rekreacji we Włodawie 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Tekst niniejszego regulaminu jest dostępny także na stronie internetowej Pływalni www.mosir.wlodawa.eu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Pływalnia jest czynna od poniedziałku do soboty w godz. 7:00-22:00 oraz niedziele i święta w godzinach 8.00-22.00 według ustalonego harmonogramu. Czas otwarcia może ulec zmianie z przyczyn organizacyjnych (zawody sportowe, święta, przerwa techniczna, awaria itp.).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Z Pływalni można korzystać po zakupieniu biletu wstępu lub na podstawie zawartych umów.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Osoby przebywające na terenie Pływalni i naruszające porządek publiczny, dobre obyczaje, w tym używające wulgaryzmów, stwarzające zagrożenie dla innych osób przebywających na Pływalni, a także osoby nie stosujące się do przepisów niniejszego regulaminu oraz do zaleceń ratowników lub pracowników ośrodka mogą zostać usunięte z terenu Pływalni bez prawa zwrotu wcześniej uiszczonych opłat.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Na terenie Pływalni bezwzględnie zabronione jest:</w:t>
        <w:br/>
        <w:t>a) palenie tytoniu oraz spożywania alkoholu,</w:t>
        <w:br/>
        <w:t>b) wprowadzanie zwierząt,</w:t>
        <w:br/>
        <w:t>c) przebywanie osób, których stan wskazuje na spożycie alkoholu lub środków odurzających.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Pływalnia jest obiektem monitorowanym w sposób ciągły a nagrania z kamer mogą być podstawą do wyciągnięcia konsekwencji w stosunku do użytkowników którzy nie stosują się do regulaminu.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Zabrania się prowadzenia na terenie Pływalni wszelkiej działalności zarobkowej oraz marketingowej, w tym również udzielania prywatnej nauki pływania przez osoby/firmy, które nie posiadają zawartej umowy z MOSiR na prowadzenie takiej działalnośc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rPr>
          <w:color w:val="000000"/>
        </w:rPr>
      </w:pPr>
      <w:r>
        <w:rPr>
          <w:rFonts w:eastAsia="Times New Roman" w:cs="Times New Roman"/>
        </w:rPr>
        <w:t xml:space="preserve"> </w:t>
      </w:r>
      <w:r>
        <w:rPr/>
        <w:t xml:space="preserve">Przed korzystaniem z szafki, zamykanej elektronicznie za pomocą chipa wydawanego w kasie, przed wejściem na teren płatny, należy dokładnie zapoznać się z instrukcją jej obsługi, </w:t>
      </w:r>
    </w:p>
    <w:p>
      <w:pPr>
        <w:pStyle w:val="Normal"/>
        <w:widowControl/>
        <w:ind w:left="450" w:right="0" w:hanging="0"/>
        <w:rPr>
          <w:color w:val="000000"/>
        </w:rPr>
      </w:pPr>
      <w:r>
        <w:rPr>
          <w:color w:val="000000"/>
        </w:rPr>
        <w:t xml:space="preserve">szczególnie w zakresie zamykania i otwierania. 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  <w:t>Odzież wierzchnią i zmienione obuwie należy pozostawić w szatni odzieży wierzchniej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Kierownictwo pływalni nie odpowiada za wypadki i zdarzenia wynikłe z nieprzestrzegania przepisów niniejszego regulaminu.</w:t>
      </w:r>
    </w:p>
    <w:p>
      <w:pPr>
        <w:pStyle w:val="TextBody"/>
        <w:widowControl/>
        <w:spacing w:before="0" w:after="0"/>
        <w:ind w:left="450"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rStyle w:val="StrongEmphasis"/>
          <w:color w:val="000000"/>
        </w:rPr>
        <w:t>II.    ZASADY KORZYSTANIA Z HALI BASENOWEJ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Przed wejściem na teren hali basenowej należy zapoznać się z niniejszym regulaminem użytkowania oraz stosować się do nich w czasie ich pobyt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>
          <w:color w:val="000000"/>
        </w:rPr>
      </w:pPr>
      <w:r>
        <w:rPr/>
        <w:t xml:space="preserve">Do przebywania na terenie Pływalni  upoważnia pasek transponderowy </w:t>
      </w:r>
    </w:p>
    <w:p>
      <w:pPr>
        <w:pStyle w:val="Normal"/>
        <w:widowControl/>
        <w:ind w:left="450" w:right="0" w:hanging="0"/>
        <w:rPr>
          <w:color w:val="000000"/>
        </w:rPr>
      </w:pPr>
      <w:r>
        <w:rPr>
          <w:color w:val="000000"/>
        </w:rPr>
        <w:t xml:space="preserve">- chip otrzymany w kasie i noszony na ręku.  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Z pływalni mogą korzystać:</w:t>
        <w:br/>
        <w:t>a) użytkownicy indywidualni – poza terminami objętymi rezerwacją,</w:t>
        <w:br/>
        <w:t>b) grupy zorganizowane (szkolne, zakładów pracy, stowarzyszeń itp.) według ustalonego wcześniej w umownie rozkładu zajęć,</w:t>
        <w:br/>
        <w:t>c) osoby korzystające z nauki pływania na hali basenowej prowadzonej przez Instruktorów Pływania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Jednorazowo na hali basenowej może przebywać:</w:t>
        <w:br/>
        <w:t xml:space="preserve"> - w niecce basenu  – 50 osób </w:t>
        <w:br/>
        <w:t xml:space="preserve">  - w saunie sucha może przebywać max. 8 osoby,</w:t>
      </w:r>
    </w:p>
    <w:p>
      <w:pPr>
        <w:pStyle w:val="TextBody"/>
        <w:widowControl/>
        <w:spacing w:before="0" w:after="0"/>
        <w:ind w:left="450" w:right="0" w:hanging="0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- w saunie parowej może przebywać max. 9 osób,</w:t>
      </w:r>
    </w:p>
    <w:p>
      <w:pPr>
        <w:pStyle w:val="TextBody"/>
        <w:widowControl/>
        <w:spacing w:before="0" w:after="0"/>
        <w:ind w:left="450" w:right="0" w:hanging="0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- na torze pływackim może przebywać max. 8 osób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Dzieci od 2 do 7 lat mogą przebywać na hali basenowej oraz kąpać się wyłącznie pod stałą opieką  i nadzorem osób dorosłych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Osoby niepełnosprawne powinny przebywać na hali basenowej wraz z opiekunem, którego również obowiązuje wykupienie biletu wstępu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Na torach pływackich obowiązuje ruch prawostronny, wzdłuż torów basenu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Na hali basenowej zakazane jest:</w:t>
        <w:br/>
        <w:t>- hałasowanie, bieganie wokół niecek basenów w szatniach i pod prysznicami,</w:t>
        <w:br/>
        <w:t>- wchodzenie na halę basenową w niezmienionym stroju i obuwiu,</w:t>
        <w:br/>
        <w:t>- spożywanie napojów alkoholowych, oraz jedzenie,</w:t>
        <w:br/>
        <w:t>- skakanie z brzegów basenów, słupków startowych bez zgody i nadzoru ratownika,</w:t>
        <w:br/>
        <w:t>- korzystanie z pływalni niezgodnie z regulaminem,</w:t>
      </w:r>
      <w:r>
        <w:rPr>
          <w:color w:val="00FF00"/>
        </w:rPr>
        <w:t xml:space="preserve"> </w:t>
      </w:r>
      <w:r>
        <w:rPr>
          <w:color w:val="000000"/>
        </w:rPr>
        <w:br/>
        <w:t>- zanieczyszczanie wody basenowej,</w:t>
        <w:br/>
        <w:t>- pozostawianie bez nadzoru i opieki dzieci nie umiejące pływać,</w:t>
      </w:r>
    </w:p>
    <w:p>
      <w:pPr>
        <w:pStyle w:val="TextBody"/>
        <w:widowControl/>
        <w:spacing w:before="0" w:after="0"/>
        <w:ind w:left="450" w:right="0" w:hanging="0"/>
        <w:rPr>
          <w:color w:val="000000"/>
        </w:rPr>
      </w:pPr>
      <w:r>
        <w:rPr>
          <w:color w:val="000000"/>
        </w:rPr>
        <w:t>- plucie na podłogę oraz do wody w niecce basenowej,</w:t>
      </w:r>
    </w:p>
    <w:p>
      <w:pPr>
        <w:pStyle w:val="TextBody"/>
        <w:widowControl/>
        <w:spacing w:before="0" w:after="0"/>
        <w:ind w:left="450" w:right="0" w:hanging="0"/>
        <w:rPr>
          <w:color w:val="000000"/>
        </w:rPr>
      </w:pPr>
      <w:r>
        <w:rPr>
          <w:color w:val="000000"/>
        </w:rPr>
        <w:t>- żucie gumy podczas pobytu na hali basenowej,</w:t>
      </w:r>
    </w:p>
    <w:p>
      <w:pPr>
        <w:pStyle w:val="TextBody"/>
        <w:widowControl/>
        <w:spacing w:before="0" w:after="0"/>
        <w:ind w:left="450" w:right="0" w:hanging="0"/>
        <w:rPr>
          <w:color w:val="000000"/>
        </w:rPr>
      </w:pPr>
      <w:r>
        <w:rPr>
          <w:color w:val="000000"/>
        </w:rPr>
        <w:t>-</w:t>
      </w:r>
      <w:r>
        <w:rPr>
          <w:color w:val="800000"/>
        </w:rPr>
        <w:t xml:space="preserve"> </w:t>
      </w:r>
      <w:r>
        <w:rPr>
          <w:color w:val="000000"/>
        </w:rPr>
        <w:t>załatwianie potrzeb fizjologicznych do wody w niecce basenowej,</w:t>
      </w:r>
    </w:p>
    <w:p>
      <w:pPr>
        <w:pStyle w:val="TextBody"/>
        <w:widowControl/>
        <w:spacing w:before="0" w:after="0"/>
        <w:ind w:left="450" w:right="0" w:hanging="0"/>
        <w:rPr>
          <w:color w:val="000000"/>
        </w:rPr>
      </w:pPr>
      <w:r>
        <w:rPr>
          <w:color w:val="000000"/>
        </w:rPr>
        <w:t>- wnoszenia opakowań szklanych i innych ostrych przedmiotów na halę basenową,</w:t>
      </w:r>
    </w:p>
    <w:p>
      <w:pPr>
        <w:pStyle w:val="TextBody"/>
        <w:widowControl/>
        <w:spacing w:before="0" w:after="0"/>
        <w:ind w:left="450" w:right="0" w:hanging="0"/>
        <w:rPr>
          <w:color w:val="000000"/>
        </w:rPr>
      </w:pPr>
      <w:r>
        <w:rPr>
          <w:color w:val="000000"/>
        </w:rPr>
        <w:t>- wyrzucanie i pozostawienie odpadków w miejscu do tego nie przeznaczonych,</w:t>
      </w:r>
    </w:p>
    <w:p>
      <w:pPr>
        <w:pStyle w:val="TextBody"/>
        <w:widowControl/>
        <w:spacing w:before="0" w:after="0"/>
        <w:ind w:left="450" w:right="0" w:hanging="0"/>
        <w:rPr>
          <w:color w:val="000000"/>
        </w:rPr>
      </w:pPr>
      <w:r>
        <w:rPr>
          <w:color w:val="000000"/>
        </w:rPr>
        <w:t xml:space="preserve">- używania na terenie basenu strojów i przedmiotów w sposób widoczny zabrudzonych lub </w:t>
      </w:r>
    </w:p>
    <w:p>
      <w:pPr>
        <w:pStyle w:val="TextBody"/>
        <w:widowControl/>
        <w:spacing w:before="0" w:after="0"/>
        <w:ind w:left="450" w:right="0" w:hanging="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color w:val="000000"/>
        </w:rPr>
        <w:t xml:space="preserve">które mogą wchodzić w reakcje chemiczne z wodą,  </w:t>
      </w:r>
    </w:p>
    <w:p>
      <w:pPr>
        <w:pStyle w:val="TextBody"/>
        <w:widowControl/>
        <w:spacing w:before="0" w:after="0"/>
        <w:ind w:left="450" w:right="0" w:hanging="0"/>
        <w:rPr>
          <w:color w:val="000000"/>
        </w:rPr>
      </w:pPr>
      <w:r>
        <w:rPr>
          <w:color w:val="000000"/>
        </w:rPr>
        <w:t>- wszczynania fałszywych alarmów,</w:t>
      </w:r>
    </w:p>
    <w:p>
      <w:pPr>
        <w:pStyle w:val="TextBody"/>
        <w:widowControl/>
        <w:spacing w:before="0" w:after="0"/>
        <w:ind w:left="450" w:right="0" w:hanging="0"/>
        <w:rPr>
          <w:color w:val="000000"/>
        </w:rPr>
      </w:pPr>
      <w:r>
        <w:rPr>
          <w:color w:val="000000"/>
        </w:rPr>
        <w:t xml:space="preserve">- wchodzenia do wody wbrew zakazowi ratowników, przy braku dyżuru służby ratowniczej </w:t>
      </w:r>
    </w:p>
    <w:p>
      <w:pPr>
        <w:pStyle w:val="TextBody"/>
        <w:widowControl/>
        <w:spacing w:before="0" w:after="0"/>
        <w:ind w:left="450" w:right="0" w:hanging="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color w:val="000000"/>
        </w:rPr>
        <w:t>oraz w czasie prowadzenia akcji ratowniczej,</w:t>
      </w:r>
    </w:p>
    <w:p>
      <w:pPr>
        <w:pStyle w:val="TextBody"/>
        <w:widowControl/>
        <w:spacing w:before="0" w:after="0"/>
        <w:ind w:left="450" w:right="0" w:hanging="0"/>
        <w:rPr>
          <w:color w:val="000000"/>
        </w:rPr>
      </w:pPr>
      <w:r>
        <w:rPr>
          <w:color w:val="000000"/>
        </w:rPr>
        <w:t>- popychanie, wrzucanie do wody, zanurzanie pod wodą innych uczestników basenu,</w:t>
      </w:r>
    </w:p>
    <w:p>
      <w:pPr>
        <w:pStyle w:val="TextBody"/>
        <w:widowControl/>
        <w:spacing w:before="0" w:after="0"/>
        <w:ind w:left="450" w:right="0" w:hanging="0"/>
        <w:rPr>
          <w:color w:val="000000"/>
        </w:rPr>
      </w:pPr>
      <w:r>
        <w:rPr>
          <w:color w:val="000000"/>
        </w:rPr>
        <w:t>- pływanie w poprzek torów pływackich, siadanie na linach torowych,</w:t>
      </w:r>
    </w:p>
    <w:p>
      <w:pPr>
        <w:pStyle w:val="TextBody"/>
        <w:widowControl/>
        <w:spacing w:before="0" w:after="0"/>
        <w:ind w:left="450" w:right="0" w:hanging="0"/>
        <w:rPr>
          <w:color w:val="000000"/>
        </w:rPr>
      </w:pPr>
      <w:r>
        <w:rPr>
          <w:color w:val="000000"/>
        </w:rPr>
        <w:t>- nurkowanie oraz wykonywanie ćwiczeń bezdechowych bez zgody i nadzoru ratownika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Zabrania się korzystania z Pływalni osobom posiadającym otwarte rany ciała, choroby zakaźne lub chorym (cierpiącym na schorzenia skóry, nieżyty dróg oddechowych)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Z szafek dla osób niepełnosprawnych mogą korzystać osoby niepełnosprawne, matka z synem, ojciec z córką, jeśli dzieci nie są samodzieln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 xml:space="preserve">Osoby niepełnosprawne, których schorzenia uniemożliwiają kontrolowanie czynności </w:t>
      </w:r>
    </w:p>
    <w:p>
      <w:pPr>
        <w:pStyle w:val="Normal"/>
        <w:ind w:left="450" w:right="0" w:hanging="0"/>
        <w:rPr/>
      </w:pPr>
      <w:r>
        <w:rPr/>
        <w:t xml:space="preserve">fizjologicznych, nie mogą korzystać z usług Pływalni. Osoby niepełnosprawne korzystające z </w:t>
      </w:r>
    </w:p>
    <w:p>
      <w:pPr>
        <w:pStyle w:val="Normal"/>
        <w:ind w:left="450" w:right="0" w:hanging="0"/>
        <w:rPr>
          <w:color w:val="000000"/>
        </w:rPr>
      </w:pPr>
      <w:r>
        <w:rPr/>
        <w:t xml:space="preserve">basenów i poruszające się na wózkach, zobowiązane są przesiąść się na wózek basenowy w </w:t>
      </w:r>
    </w:p>
    <w:p>
      <w:pPr>
        <w:pStyle w:val="Normal"/>
        <w:widowControl/>
        <w:ind w:left="450" w:right="0" w:hanging="0"/>
        <w:rPr>
          <w:color w:val="000000"/>
        </w:rPr>
      </w:pPr>
      <w:r>
        <w:rPr>
          <w:color w:val="000000"/>
        </w:rPr>
        <w:t xml:space="preserve">przygotowanych dla nich pomieszczeniach. 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  <w:t xml:space="preserve">Osoby o niestabilnym stanie zdrowia (schorzenia serca, zaburzenia krążenia, równowagi i epilepsji lub tym podobne) korzystają z pływalni ze szczególną ostrożnością po konsultacji z lekarzem na własną odpowiedzialność. 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Przed wejściem na halę basenową, każdy klient zobowiązany jest do umycia całego ciała pod natryskiem z użyciem środka myjącego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Zabrania się korzystania z kosmetyków do ciała (np. kremy) bezpośrednio przed wejściem do basenu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Obowiązującym strojem na hali basenowej jest strój kąpielowy w dowolnym kolorze:</w:t>
      </w:r>
    </w:p>
    <w:p>
      <w:pPr>
        <w:pStyle w:val="TextBody"/>
        <w:widowControl/>
        <w:spacing w:before="0" w:after="0"/>
        <w:ind w:left="450" w:right="0" w:hanging="0"/>
        <w:rPr>
          <w:color w:val="000000"/>
        </w:rPr>
      </w:pPr>
      <w:r>
        <w:rPr>
          <w:color w:val="000000"/>
        </w:rPr>
        <w:t>- dla kobiet jedno lub dwuczęściowy</w:t>
      </w:r>
    </w:p>
    <w:p>
      <w:pPr>
        <w:pStyle w:val="TextBody"/>
        <w:widowControl/>
        <w:spacing w:before="0" w:after="0"/>
        <w:ind w:left="450" w:right="0" w:hanging="0"/>
        <w:rPr>
          <w:color w:val="000000"/>
        </w:rPr>
      </w:pPr>
      <w:r>
        <w:rPr>
          <w:color w:val="000000"/>
        </w:rPr>
        <w:t>- dla mężczyzn spodenki lub slipy kąpielowe ściśle przylegające do ciała (bez kieszeni i mankietów)</w:t>
      </w:r>
    </w:p>
    <w:p>
      <w:pPr>
        <w:pStyle w:val="TextBody"/>
        <w:widowControl/>
        <w:spacing w:before="0" w:after="0"/>
        <w:ind w:left="450" w:right="0" w:hanging="0"/>
        <w:rPr>
          <w:color w:val="000000"/>
        </w:rPr>
      </w:pPr>
      <w:r>
        <w:rPr>
          <w:color w:val="000000"/>
        </w:rPr>
        <w:t>- dla wszystkich użytkowników czepki kąpielowe całkowicie zasłaniające włosy pływającego.</w:t>
      </w:r>
    </w:p>
    <w:p>
      <w:pPr>
        <w:pStyle w:val="TextBody"/>
        <w:widowControl/>
        <w:spacing w:before="0" w:after="0"/>
        <w:ind w:left="450" w:right="0" w:hanging="0"/>
        <w:rPr>
          <w:color w:val="000000"/>
        </w:rPr>
      </w:pPr>
      <w:r>
        <w:rPr>
          <w:color w:val="000000"/>
        </w:rPr>
        <w:t>Strój kąpielowy powinien spełniać wymogi higieniczne i etyczno – moralne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Ratownicy mogą zabronić pływania w płetwach w przypadku zbyt dużej liczby osób na torach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Bez zgody Dyrektora MOSiR zabrania się nurkowania ze sprzętem specjalistycznym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Wszelkie skaleczenia, urazy oraz różnego rodzaju nieprawidłowości należy niezwłocznie zgłaszać ratownikowi pełniącemu dyżur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Korzystanie z hali basenowej może odbywać się tylko w obecności ratowników, którzy czuwają nad bezpieczeństwem wszystkich osób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Ratownicy pełniący dyżur na pływalni sprawują ogólny nadzór nad przestrzeganiem niniejszego regulaminu. Wszystkie osoby przebywające na terenie pływalni obowiązane są podporządkować się ich nakazom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Na sygnał ALARM (dwa długie sygnały gwizdkiem) wszyscy użytkownicy zobowiązani są natychmiast wyjść z wody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Osoby korzystające z hali basenowej są zobowiązane do umieszczania i przechowywania odzieży, toreb i innych przedmiotów wniesionych na teren obiektu w wyznaczonych szafkach w szatniach i zamykania tych szafek.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rStyle w:val="StrongEmphasis"/>
          <w:color w:val="000000"/>
        </w:rPr>
        <w:t>III.  GRUPY ZORGANIZOWANE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Zajęcia grupowe na Pływalni odbywają się wyłącznie w obecności osób prowadzących zajęcia zgodnie z rozkładem zajęć ustalanym przez Kierownika Pływalni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Grupy zorganizowane bez prowadzącego zajęcia lub opiekuna nie będą wpuszczane do strefy płatnej hali basenowej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Grupa zorganizowana nie może liczyć więcej niż 15 uczestników na jedną osobę prowadzącą zajęcia, posiadającą odpowiednie uprawnienia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Grupy zorganizowane mogą korzystać z Pływalni na następujących zasadach:</w:t>
        <w:br/>
        <w:t>a) opiekun grupy po wejściu na halę basenową zobowiązany jest skontaktować się z ratownikiem w celem ustalenia zasad kąpieli,</w:t>
        <w:br/>
        <w:t>b) osoba prowadząca zajęcia ma obowiązek sprawdzić stan liczebny swojej grupy przed i po zajęciach,</w:t>
        <w:br/>
        <w:t>c) za bezpieczeństwo korzystających w czasie zajęć w wodzie odpowiedzialność ponosi ratownik oraz osoba prowadząca zajęcia, a w pomieszczeniach szatni oraz na korytarzach odpowiedzialny jest opiekun grupy,</w:t>
        <w:br/>
        <w:t>d) grupy zorganizowane korzystające z pływalni upoważnione są do wejścia do strefy płatnej na 10 minut przed rozpoczęciem zajęć i do jej opuszczenia niezwłocznie</w:t>
      </w:r>
      <w:r>
        <w:rPr>
          <w:color w:val="FF0000"/>
        </w:rPr>
        <w:t xml:space="preserve"> </w:t>
      </w:r>
      <w:r>
        <w:rPr>
          <w:color w:val="000000"/>
        </w:rPr>
        <w:t>po zakończonych zajęciach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Za transpondery powierzone uczestnikom grup odpowiada jej opiekun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Prowadzący zajęcia jest zobowiązany po zakończeniu zajęć złożyć udostępniony sprzęt pływacki w wyznaczonym miejscu.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b/>
          <w:bCs/>
          <w:color w:val="000000"/>
        </w:rPr>
        <w:t>IV. ZAJĘCIA WYCHOWANIA FIZYCZNEGO</w:t>
      </w:r>
    </w:p>
    <w:p>
      <w:pPr>
        <w:pStyle w:val="TextBody"/>
        <w:widowControl/>
        <w:spacing w:lineRule="atLeast" w:line="270" w:before="0" w:after="0"/>
        <w:ind w:left="450" w:right="0" w:hanging="0"/>
        <w:rPr>
          <w:color w:val="000000"/>
        </w:rPr>
      </w:pPr>
      <w:r>
        <w:rPr>
          <w:color w:val="000000"/>
        </w:rPr>
        <w:t xml:space="preserve">1.Opiekun grupy zorganizowanej, zobowiązany jest do zapoznania uczestników z </w:t>
      </w:r>
    </w:p>
    <w:p>
      <w:pPr>
        <w:pStyle w:val="TextBody"/>
        <w:widowControl/>
        <w:spacing w:lineRule="atLeast" w:line="270" w:before="0" w:after="0"/>
        <w:ind w:left="450" w:right="0" w:hanging="0"/>
        <w:rPr>
          <w:color w:val="000000"/>
        </w:rPr>
      </w:pPr>
      <w:r>
        <w:rPr>
          <w:color w:val="000000"/>
        </w:rPr>
        <w:t xml:space="preserve">obowiązującymi Regulaminami. </w:t>
      </w:r>
    </w:p>
    <w:p>
      <w:pPr>
        <w:pStyle w:val="TextBody"/>
        <w:widowControl/>
        <w:spacing w:lineRule="atLeast" w:line="270" w:before="0" w:after="0"/>
        <w:ind w:left="450" w:right="0" w:hanging="0"/>
        <w:rPr>
          <w:color w:val="000000"/>
        </w:rPr>
      </w:pPr>
      <w:r>
        <w:rPr>
          <w:color w:val="000000"/>
        </w:rPr>
        <w:t>2.Zajęcia odbywają się w grupach jednorodnych pod względem umiejętności pływania z podziałem na:</w:t>
      </w:r>
    </w:p>
    <w:p>
      <w:pPr>
        <w:pStyle w:val="TextBody"/>
        <w:widowControl/>
        <w:spacing w:lineRule="atLeast" w:line="270" w:before="0" w:after="0"/>
        <w:ind w:left="450" w:right="0" w:hanging="0"/>
        <w:rPr>
          <w:color w:val="000000"/>
        </w:rPr>
      </w:pPr>
      <w:r>
        <w:rPr>
          <w:color w:val="000000"/>
        </w:rPr>
        <w:t>- umiejących pływać, którzy realizują doskonalenie stylu i inne umiejętności pływackie .</w:t>
      </w:r>
    </w:p>
    <w:p>
      <w:pPr>
        <w:pStyle w:val="TextBody"/>
        <w:widowControl/>
        <w:spacing w:lineRule="atLeast" w:line="270" w:before="0" w:after="0"/>
        <w:ind w:left="450" w:right="0" w:hanging="0"/>
        <w:rPr>
          <w:color w:val="000000"/>
        </w:rPr>
      </w:pPr>
      <w:r>
        <w:rPr>
          <w:color w:val="000000"/>
        </w:rPr>
        <w:t>- nie umiejących pływać, którzy uczą się podstaw pływania.</w:t>
      </w:r>
    </w:p>
    <w:p>
      <w:pPr>
        <w:pStyle w:val="TextBody"/>
        <w:widowControl/>
        <w:spacing w:lineRule="atLeast" w:line="270" w:before="0" w:after="0"/>
        <w:ind w:left="450" w:right="0" w:hanging="0"/>
        <w:rPr>
          <w:color w:val="000000"/>
        </w:rPr>
      </w:pPr>
      <w:r>
        <w:rPr>
          <w:color w:val="000000"/>
        </w:rPr>
        <w:t>3. Zorganizowane zajęcia w zakresie wychowania fizycznego mogą prowadzić tylko osoby posiadające odpowiednie kwalifikacje.</w:t>
      </w:r>
    </w:p>
    <w:p>
      <w:pPr>
        <w:pStyle w:val="TextBody"/>
        <w:widowControl/>
        <w:spacing w:lineRule="atLeast" w:line="270" w:before="0" w:after="0"/>
        <w:ind w:left="450" w:right="0" w:hanging="0"/>
        <w:rPr>
          <w:color w:val="000000"/>
        </w:rPr>
      </w:pPr>
      <w:r>
        <w:rPr>
          <w:color w:val="000000"/>
        </w:rPr>
        <w:t>4.Zajęcia muszą być wcześniej zgłoszone (rezerwacja wg. ustalonego harmonogramu).</w:t>
      </w:r>
    </w:p>
    <w:p>
      <w:pPr>
        <w:pStyle w:val="TextBody"/>
        <w:widowControl/>
        <w:spacing w:lineRule="atLeast" w:line="270" w:before="0" w:after="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color w:val="000000"/>
        </w:rPr>
        <w:t xml:space="preserve">5.Zajęcia wychowania fizycznego odbywają się według ustalonego rozkładu zajęć miedzy  </w:t>
      </w:r>
    </w:p>
    <w:p>
      <w:pPr>
        <w:pStyle w:val="TextBody"/>
        <w:widowControl/>
        <w:spacing w:lineRule="atLeast" w:line="270" w:before="0" w:after="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color w:val="000000"/>
        </w:rPr>
        <w:t>godziną 8:00, a godziną 15:00.</w:t>
      </w:r>
    </w:p>
    <w:p>
      <w:pPr>
        <w:pStyle w:val="TextBody"/>
        <w:widowControl/>
        <w:spacing w:lineRule="atLeast" w:line="270" w:before="0" w:after="0"/>
        <w:ind w:left="450" w:right="0" w:hanging="0"/>
        <w:rPr>
          <w:color w:val="000000"/>
        </w:rPr>
      </w:pPr>
      <w:r>
        <w:rPr>
          <w:color w:val="000000"/>
        </w:rPr>
        <w:t>6.Ćwiczenia są prowadzone z zastosowaniem metod zapewniających pełne bezpieczeństwo ćwiczących.</w:t>
      </w:r>
    </w:p>
    <w:p>
      <w:pPr>
        <w:pStyle w:val="TextBody"/>
        <w:widowControl/>
        <w:spacing w:lineRule="atLeast" w:line="270" w:before="0" w:after="0"/>
        <w:ind w:left="450" w:right="0" w:hanging="0"/>
        <w:rPr>
          <w:color w:val="000000"/>
        </w:rPr>
      </w:pPr>
      <w:r>
        <w:rPr>
          <w:color w:val="000000"/>
        </w:rPr>
        <w:t>7.Zajęcia odbywają się wg następujących zasad:</w:t>
      </w:r>
    </w:p>
    <w:p>
      <w:pPr>
        <w:pStyle w:val="TextBody"/>
        <w:widowControl/>
        <w:spacing w:lineRule="atLeast" w:line="270" w:before="0" w:after="0"/>
        <w:ind w:left="450" w:right="0" w:hanging="0"/>
        <w:rPr>
          <w:color w:val="000000"/>
        </w:rPr>
      </w:pPr>
      <w:r>
        <w:rPr>
          <w:color w:val="000000"/>
        </w:rPr>
        <w:t>- osoby prowadzące zajęcia oraz osoby niećwiczące mogą wchodzić na halę basenową tylko</w:t>
        <w:br/>
        <w:t>w stroju ćwiczebnym (koszulka, spodenki) i obuwiu przeznaczonym tylko do zajęć na hali basenowej klapki lub boso;</w:t>
      </w:r>
      <w:r>
        <w:rPr>
          <w:color w:val="FF0000"/>
        </w:rPr>
        <w:t xml:space="preserve"> </w:t>
      </w:r>
      <w:r>
        <w:rPr>
          <w:color w:val="000000"/>
        </w:rPr>
        <w:t>wejście jest bezpłatne.</w:t>
      </w:r>
    </w:p>
    <w:p>
      <w:pPr>
        <w:pStyle w:val="TextBody"/>
        <w:widowControl/>
        <w:spacing w:lineRule="atLeast" w:line="270" w:before="0" w:after="0"/>
        <w:ind w:left="450" w:right="0" w:hanging="0"/>
        <w:rPr>
          <w:color w:val="000000"/>
        </w:rPr>
      </w:pPr>
      <w:r>
        <w:rPr>
          <w:color w:val="000000"/>
        </w:rPr>
        <w:t>- wszystkie osoby ćwiczące obowiązują stroje kąpielowe ściśle przylegające do ciała, w przypadku braku adekwatnego stroju, osoby te nie będą mogły brać udział zajęciach.</w:t>
      </w:r>
    </w:p>
    <w:p>
      <w:pPr>
        <w:pStyle w:val="TextBody"/>
        <w:widowControl/>
        <w:spacing w:lineRule="atLeast" w:line="270" w:before="0" w:after="0"/>
        <w:ind w:left="450" w:right="0" w:hanging="0"/>
        <w:rPr>
          <w:color w:val="000000"/>
        </w:rPr>
      </w:pPr>
      <w:r>
        <w:rPr>
          <w:color w:val="000000"/>
        </w:rPr>
        <w:t>- Pozostawianie osób niećwiczących poza halą basenową (np. holu, szatniach) jest niedopuszczalne.</w:t>
      </w:r>
    </w:p>
    <w:p>
      <w:pPr>
        <w:pStyle w:val="TextBody"/>
        <w:widowControl/>
        <w:spacing w:lineRule="atLeast" w:line="270" w:before="0" w:after="0"/>
        <w:ind w:left="450" w:right="0" w:hanging="0"/>
        <w:rPr>
          <w:color w:val="000000"/>
        </w:rPr>
      </w:pPr>
      <w:r>
        <w:rPr>
          <w:color w:val="000000"/>
        </w:rPr>
        <w:t>- Osoby prowadzące zajęcia korzystają z szatni razem z uczestnikami.</w:t>
      </w:r>
    </w:p>
    <w:p>
      <w:pPr>
        <w:pStyle w:val="TextBody"/>
        <w:widowControl/>
        <w:spacing w:lineRule="atLeast" w:line="270" w:before="0" w:after="0"/>
        <w:ind w:left="450" w:right="0" w:hanging="0"/>
        <w:rPr>
          <w:color w:val="000000"/>
        </w:rPr>
      </w:pPr>
      <w:r>
        <w:rPr>
          <w:color w:val="000000"/>
        </w:rPr>
        <w:t>- Osoby prowadzące zajęcia zobowiązane są dopilnować, aby uczniowie zachowywali się spokojnie, kulturalnie i nie niszczyli mienia znajdującego się w Pływalni.</w:t>
      </w:r>
    </w:p>
    <w:p>
      <w:pPr>
        <w:pStyle w:val="TextBody"/>
        <w:widowControl/>
        <w:spacing w:lineRule="atLeast" w:line="270" w:before="0" w:after="0"/>
        <w:ind w:left="450" w:right="0" w:hanging="0"/>
        <w:rPr>
          <w:color w:val="000000"/>
        </w:rPr>
      </w:pPr>
      <w:r>
        <w:rPr>
          <w:color w:val="000000"/>
        </w:rPr>
        <w:t>- Osoby prowadzące zajęcia mają obowiązek sprawdzić stan liczebny grupy przed i po zajęciach. W przypadku niezgodnej liczby osób natychmiast powiadomić ratownika.</w:t>
      </w:r>
    </w:p>
    <w:p>
      <w:pPr>
        <w:pStyle w:val="TextBody"/>
        <w:widowControl/>
        <w:spacing w:lineRule="atLeast" w:line="270" w:before="0" w:after="0"/>
        <w:ind w:left="450" w:right="0" w:hanging="0"/>
        <w:rPr>
          <w:color w:val="000000"/>
        </w:rPr>
      </w:pPr>
      <w:r>
        <w:rPr>
          <w:color w:val="000000"/>
        </w:rPr>
        <w:t>- Osoby prowadzące zajęcia muszą ustalić ich prowadzenie z kierownictwem obiektu, legitymować się adekwatnymi uprawnieniami, posiadać stosowne certyfikaty na używany w trakcie zajęć sprzęt, dokumentować wejście grupy oraz ilość ćwiczących osób na hali basenowej w zeszycie kontroli zajęć, znajdującym się w kasie obiektu. Grupy upoważnione są do korzystania z szatni na 10 minut przed rozpoczęciem zajęć, a po zajęciach zobowiązane są do niezwłocznego jej opuszczenia.</w:t>
      </w:r>
    </w:p>
    <w:p>
      <w:pPr>
        <w:pStyle w:val="TextBody"/>
        <w:widowControl/>
        <w:spacing w:lineRule="atLeast" w:line="270" w:before="0" w:after="0"/>
        <w:ind w:left="450" w:right="0" w:hanging="0"/>
        <w:rPr>
          <w:color w:val="000000"/>
        </w:rPr>
      </w:pPr>
      <w:r>
        <w:rPr>
          <w:color w:val="000000"/>
        </w:rPr>
        <w:t>- Grupy korzystają ze sprzętu pływackiego według inwencji prowadzącego i po zakończonych zajęciach powinny go złożyć w wyznaczonym miejscu.</w:t>
      </w:r>
    </w:p>
    <w:p>
      <w:pPr>
        <w:pStyle w:val="TextBody"/>
        <w:widowControl/>
        <w:spacing w:lineRule="atLeast" w:line="270" w:before="0" w:after="0"/>
        <w:ind w:left="450" w:right="0" w:hanging="0"/>
        <w:rPr>
          <w:color w:val="000000"/>
        </w:rPr>
      </w:pPr>
      <w:r>
        <w:rPr>
          <w:color w:val="000000"/>
        </w:rPr>
        <w:t>- Na sygnał oznaczający koniec zajęć ćwiczący powinni natychmiast opuścić halę basenową.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rStyle w:val="StrongEmphasis"/>
          <w:color w:val="000000"/>
        </w:rPr>
        <w:t>IV.  ODPŁATNOŚĆ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Opłata za bilety jednorazowe pobierana jest z góry, według cennika i nie podlega zwrotowi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Czas pobytu na hali basenowej mierzony jest od momentu pobrania transpondera do chwili jego zdania w kasie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Dopłata za pobyt w strefie płatnej hali basenowej powyżej wykupionego czasu, naliczana jest proporcjonalnie do ceny biletu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Fakturę za usługi świadczone przez MOSiR Włodawa – Kryta Pływalnia można otrzymać na podstawie przedłożonego paragonu, w terminie 7 dni od dnia wykonania usługi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Rozliczanie pobytu na hali basenowej odbywa się w oparciu o obowiązujący cennik usług zatwierdzony przez Burmistrza Włodawy.</w:t>
      </w:r>
    </w:p>
    <w:p>
      <w:pPr>
        <w:pStyle w:val="TextBody"/>
        <w:widowControl/>
        <w:spacing w:before="0" w:after="0"/>
        <w:ind w:left="450"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rStyle w:val="StrongEmphasis"/>
          <w:color w:val="000000"/>
        </w:rPr>
        <w:t>V.    ODPOWIEDZIALNOŚĆ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Za szkody materialne powstałe na skutek nieprawidłowego korzystania z Pływalni, wszelkiego rodzaju uszkodzenia i zniszczenia pomieszczeń, sprzętu czy urządzeń, odpowiedzialność ponoszą użytkownicy, a w przypadku osób niepełnoletnich ich rodzice lub opiekunowie. Obowiązuje odpłatność w pełnej wysokości wartości szkody.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MOSiR Włodawa nie ponosi odpowiedzialności za pozostawione bez odpowiedniego nadzoru (w szatni i szafkach basenowych) lub zgubione na terenie obiektu przedmioty, w tym przedmioty wartościowe.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Za zgubienie lub uszkodzenie paska z elektronicznym czytnikiem, obowiązuje kara pieniężna w wysokości 40,00 zł, którą należy uiścić w kasie Pływalni.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MOSiR Włodawa nie odpowiada za wypadki spowodowane nieprzestrzeganiem niniejszego regulaminu oraz wskazań obsługi.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Rzeczy znalezione na terenie obiektu należy przekazać do recepcji. Zatrzymanie rzeczy znalezionych stanowi naruszenie prawa.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Zakup biletu jest traktowany jako akceptacja warunków regulaminu Krytej Pływalni MOSiR Włodawa.</w:t>
      </w:r>
    </w:p>
    <w:p>
      <w:pPr>
        <w:pStyle w:val="TextBody"/>
        <w:widowControl/>
        <w:spacing w:before="0" w:after="0"/>
        <w:ind w:left="450"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rStyle w:val="StrongEmphasis"/>
          <w:color w:val="000000"/>
        </w:rPr>
        <w:t>VI. NADZÓR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Osoby oraz firmy naruszające porządek publiczny lub przepisy niniejszego Regulaminu, w tym pkt I.8. Część Ogólna, lub nie stosujące się do zaleceń personelu będą usuwane z terenu Pływalni bez zwrotu kosztów wniesionej opłaty.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W przypadku notorycznego naruszania porządku publicznego lub przepisów niniejszego regulaminu, osoby winne naruszeń nie będą wpuszczane na teren Pływalni.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Personel może czasowo ograniczyć wstęp na Pływalnię ze względu na ilość osób na niej przebywających.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Na terenie Pływalni obowiązuje bezwzględny zakaz fotografowania i filmowania bez uprzedniego uzyskania zgody Kierownika Pływalni.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Umieszczanie reklam, ogłoszeń oraz prowadzenia akcji promocyjnych  możliwe jest  po uzyskaniu zgody Dyrektora MOSiR.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Wszelkie życzenia i zażalenia użytkownicy obiektu mogą zgłaszać Kierownikowi Pływalni lub wypełnić formularz skargi/wniosku znajdujący się w recepcj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rFonts w:eastAsia="Verdana-Bold" w:cs="Verdana-Bold"/>
          <w:b/>
          <w:b/>
          <w:bCs/>
          <w:color w:val="000000"/>
        </w:rPr>
      </w:pPr>
      <w:r>
        <w:rPr>
          <w:rFonts w:eastAsia="Verdana-Bold" w:cs="Verdana-Bold"/>
          <w:b/>
          <w:bCs/>
          <w:color w:val="000000"/>
        </w:rPr>
        <w:t>REGULAMIN KORZYSTANIA Z SAUN</w:t>
      </w:r>
    </w:p>
    <w:p>
      <w:pPr>
        <w:pStyle w:val="Normal"/>
        <w:autoSpaceDE w:val="false"/>
        <w:jc w:val="center"/>
        <w:rPr>
          <w:rFonts w:eastAsia="Verdana-Bold" w:cs="Verdana-Bold"/>
          <w:b/>
          <w:b/>
          <w:bCs/>
          <w:color w:val="000000"/>
        </w:rPr>
      </w:pPr>
      <w:r>
        <w:rPr>
          <w:rFonts w:eastAsia="Verdana-Bold" w:cs="Verdana-Bold"/>
          <w:b/>
          <w:bCs/>
          <w:color w:val="000000"/>
        </w:rPr>
      </w:r>
    </w:p>
    <w:p>
      <w:pPr>
        <w:pStyle w:val="Normal"/>
        <w:autoSpaceDE w:val="false"/>
        <w:rPr>
          <w:rFonts w:eastAsia="Verdana-Bold" w:cs="Verdana-Bold"/>
          <w:b/>
          <w:b/>
          <w:bCs/>
          <w:color w:val="000000"/>
        </w:rPr>
      </w:pPr>
      <w:r>
        <w:rPr>
          <w:rFonts w:eastAsia="Verdana-Bold" w:cs="Verdana-Bold"/>
          <w:b/>
          <w:bCs/>
          <w:color w:val="000000"/>
        </w:rPr>
        <w:t>I.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-Bold" w:cs="Verdana-Bold"/>
          <w:b/>
          <w:bCs/>
          <w:color w:val="000000"/>
        </w:rPr>
        <w:t>Regulamin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1. Zespół saun jest integralną częścią Krytej Pływalni i obwiązują w nim przepisy  niniejszego Regulaminu.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2. Przed skorzystaniem z saun korzystający powinni zapoznać się z niniejszym regulaminem.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3. Zespół saun jest obiektem służącym procesowi odnowy biologicznej i rehabilitacji.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4. Zespół saun jest strefą nietekstylną. Użytkownicy muszą liczyć się z możliwością, iż ze strefy tej będą korzystać osoby nagie lub niekompletnie ubrane.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5. Z saun należy korzystać zupełnie nago z owinięciem ciała w suchy ręcznik, strój kąpielowy zatrzymuje pot na ciele i może spowodować podrażnienia skóry.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6. Do kąpieli w saunie należy zaopatrzyć się w obuwie typu klapki oraz dwa ręczniki, których jeden służy do wycierania się a drugi jako podkładka na ławę.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7. Przed przystąpieniem do kąpieli w saunach należy umyć całe ciało pod prysznicem a następnie wytrzeć je do sucha.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8. Przed wejściem do sauny należy zdjąć wszystkie przedmioty metalowe, gdyż mogą stać się przyczyną poparzeń ciała.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9. Z saun mogą korzystać wyłącznie osoby zdrowe.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10. Bezwzględnie z sauny nie mogą korzystać osoby: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- chore na serce, nadciśnienie, po udarach, z chorobami naczyń krwionośnych,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- ze stanami zapalnymi narządów wewnętrznych, z gorączką,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- chore na tarczycę,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- w ciąży,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- chore na padaczkę (epilepsję),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- małe dzieci z powodu braku wykształcenia w organizmie ośrodka termoregulacji,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- osoby, których stan wskazuje na spożycie alkoholu lub innego środka odurzającego.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11. Zaleca się wszystkim osobom korzystającym z zespołu saun konsultacje z lekarzem przed skorzystaniem z sauny oraz po kilku pobytach w saunie w celu sprawdzenia jej wpływu na stan zdrowia.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12. Korzystający z sauny ponosi pełną odpowiedzialność za swoje bezpieczeństwo i bezpieczeństwo osób korzystających wspólnie z sauny.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13. Korzystanie z sauny po obfitym posiłku nie jest wskazane.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14. W saunie należy leżeć lub siedzieć w zrelaksowanej pozycji, z kolanami podciągniętymi do ciała tak, aby stopy znalazły się w tej samej temperaturze, co reszta ciała.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15. Przed opuszczeniem zespołu saun i wyjściem do strefy basenowej istnieje bezwzględny nakaz schłodzenia całego ciała pod prysznicem oraz umycia bez użycia mydła.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16. Po saunie należy wypocząć około 20 - 30 minut. Celowe jest picie wód mineralnych lub soków w umiarkowanych ilościach (około 0,5 – 1 l.).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17. Po pobycie w saunie kategorycznie  nie zaleca się wysiłku fizycznego.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18. W razie złego samopoczucia w saunie należy bezzwłocznie opuścić kabinę lub nacisnąć przycisk alarmowy, dzięki któremu ratownicy udzielą pomocy.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19. Z sauny można korzystać tylko w towarzystwie innej osoby, co pozwoli na natychmiastową pomoc w wypadku złego samopoczucia.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20. Osoby niepełnoletnie mogą korzystać z sauny tylko i włącznie w towarzystwie dorosłego opiekuna.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21. Zabrania się regulacji urządzeń saun, w szczególności regulacji nagrzewania pieca. Ewentualne uwagi dotyczące pracy saun należy zgłaszać recepcji.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22. Ośrodek nie ponosi odpowiedzialności za wszelkie zdarzenia powstałe na skutek złamania zasad niniejszego Regulaminu.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</w:r>
    </w:p>
    <w:p>
      <w:pPr>
        <w:pStyle w:val="Normal"/>
        <w:autoSpaceDE w:val="false"/>
        <w:rPr>
          <w:rFonts w:eastAsia="Verdana-Bold" w:cs="Verdana-Bold"/>
          <w:b/>
          <w:b/>
          <w:bCs/>
          <w:color w:val="000000"/>
        </w:rPr>
      </w:pPr>
      <w:r>
        <w:rPr>
          <w:rFonts w:eastAsia="Verdana-Bold" w:cs="Verdana-Bold"/>
          <w:b/>
          <w:bCs/>
          <w:color w:val="000000"/>
        </w:rPr>
        <w:t>II.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-Bold" w:cs="Verdana-Bold"/>
          <w:b/>
          <w:bCs/>
          <w:color w:val="000000"/>
        </w:rPr>
        <w:t>Instrukcja korzystania z sauny suchej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Temperatura 40 – 110oC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1. Kąpiel w saunie polega na naprzemiennym przegrzewaniu i ochładzaniu całego ciała.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2. Można to robić w 2 lub 3 następujących po sobie cyklach.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3. W saunie przebywa się w pozycji leżącej lub siedzącej.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4. Jeden cykl trwa max. do 25 minut tzn. 8-12 min. pobyt w gorącym pomieszczeniu sauny, a następnie 8-12 min. ochładzanie ciała.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5. Ochładzanie organizmu pod prysznicem polega na polewaniu zimną wodą całego ciała od stóp w kierunku serca, a następnie ochładzaniu karku oraz głowy.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6. Po schłodzeniu ciała należy wytrzeć się do sucha i poleżeć kilka minut.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7. Pobyt w saunie kończy się chłodną kąpielą bez stosowania mydła.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8. W przypadku wystąpienia złego samopoczucia trzeba bezwzględnie przerwać zabieg.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</w:r>
    </w:p>
    <w:p>
      <w:pPr>
        <w:pStyle w:val="Normal"/>
        <w:autoSpaceDE w:val="false"/>
        <w:rPr>
          <w:rFonts w:eastAsia="Verdana-Bold" w:cs="Verdana-Bold"/>
          <w:b/>
          <w:b/>
          <w:bCs/>
          <w:color w:val="000000"/>
        </w:rPr>
      </w:pPr>
      <w:r>
        <w:rPr>
          <w:rFonts w:eastAsia="Verdana-Bold" w:cs="Verdana-Bold"/>
          <w:b/>
          <w:bCs/>
          <w:color w:val="000000"/>
        </w:rPr>
        <w:t>III.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-Bold" w:cs="Verdana-Bold"/>
          <w:b/>
          <w:bCs/>
          <w:color w:val="000000"/>
        </w:rPr>
        <w:t>Instrukcja korzystania z łaźni parowej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Temperatura 40 – 50oC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1. Kąpiel w łaźni polega na naprzemiennym przegrzewaniu i chładzaniu całego ciała.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2. W łaźni przebywa się w pozycji  siedzącej.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3. Czas przebywania w łaźni zależy indywidualnie od samopoczucia oraz stażu korzystania z łaźni (sugerowany czas ok. 10-20 minut).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4. Ochładzanie organizmu pod prysznicem polega na polewaniu zimną wodą całego ciała od stóp w kierunku serca, a następnie ochładzaniu karku oraz głowy.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5. Cykl nagrzewania ciała i schładzania może być powtórzony 3 – krotnie.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6. Po schłodzeniu ciała należy wytrzeć się do sucha i poleżeć kilka minut.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>7. Pobyt w łaźni kończy się chłodną kąpielą bez stosowania mydła.</w:t>
      </w:r>
    </w:p>
    <w:p>
      <w:pPr>
        <w:pStyle w:val="Normal"/>
        <w:autoSpaceDE w:val="false"/>
        <w:rPr>
          <w:rFonts w:eastAsia="TimesNewRomanPSMT" w:cs="TimesNewRomanPSMT"/>
          <w:color w:val="000000"/>
        </w:rPr>
      </w:pPr>
      <w:r>
        <w:rPr>
          <w:rFonts w:eastAsia="Verdana" w:cs="Verdana"/>
          <w:color w:val="000000"/>
        </w:rPr>
        <w:t>8. W przypadku wystąpienia złego samopoczucia trzeba bezwzględnie przerwać zabieg.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TimesNewRomanPSMT" w:cs="TimesNewRomanPSMT"/>
          <w:color w:val="000000"/>
        </w:rPr>
        <w:t xml:space="preserve">UWAGA: </w:t>
      </w:r>
      <w:r>
        <w:rPr>
          <w:rFonts w:eastAsia="TimesNewRomanPS-BoldMT" w:cs="TimesNewRomanPS-BoldMT"/>
          <w:b/>
          <w:bCs/>
          <w:color w:val="000000"/>
        </w:rPr>
        <w:t>KORZYSTANIE Z SAUN NA WŁASNĄ ODPOWIEDZIALNOŚĆ</w:t>
      </w:r>
    </w:p>
    <w:p>
      <w:pPr>
        <w:pStyle w:val="Normal"/>
        <w:autoSpaceDE w:val="false"/>
        <w:jc w:val="both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5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5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5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5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5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5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53:00Z</dcterms:created>
  <dc:creator>Pulikowska M</dc:creator>
  <dc:description/>
  <dc:language>en-US</dc:language>
  <cp:lastModifiedBy>Pulikowska M</cp:lastModifiedBy>
  <dcterms:modified xsi:type="dcterms:W3CDTF">2013-11-20T08:53:00Z</dcterms:modified>
  <cp:revision>2</cp:revision>
  <dc:subject/>
  <dc:title>Załącznik nr 5 do umowy</dc:title>
</cp:coreProperties>
</file>