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mosir.wlodawa.eu</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Włodawa: ŚWIADCZENIE KOMPLEKSOWYCH USŁUG ZWIĄZANYCH Z UTRZYMANIEM CZYSTOŚCI W OBIEKCIE KRYTEJ PŁYWALNI MIEJSKIEGO OŚRODKA SPORTU I REKREACJI WE WŁODAWIE PRZY UL. SZKOLNEJ 4, 22-200 WŁODAW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503198 - 2013; data zamieszczenia: 05.12.2013</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iejski Ośrodek Sportu i Rekreacji , ul. Szkolna 4, 22-200 Włodawa, woj. lubelskie, tel. 82 572 12 59, faks 82 572 12 59.</w:t>
      </w:r>
    </w:p>
    <w:p>
      <w:pPr>
        <w:pStyle w:val="Normal"/>
        <w:numPr>
          <w:ilvl w:val="0"/>
          <w:numId w:val="3"/>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mosir.wlodawa.eu</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ŚWIADCZENIE KOMPLEKSOWYCH USŁUG ZWIĄZANYCH Z UTRZYMANIEM CZYSTOŚCI W OBIEKCIE KRYTEJ PŁYWALNI MIEJSKIEGO OŚRODKA SPORTU I REKREACJI WE WŁODAWIE PRZY UL. SZKOLNEJ 4, 22-200 WŁODAWA.</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Przedmiotem zamówienia jest usługa związana z utrzymaniem czystości w obiekcie krytej pływalni Miejskiego Ośrodka Sportu i Rekreacji we Włodawie przy ul. Szkolnej 4. Usługa będzie wykonywana przez pracowników Wykonawcy i przy użyciu sprzętu technicznego, materiałów, środków czystości, artykułów higienicznych zakupionych przez Wykonawcę. Szczegółowy wykaz pomieszczeń obiektów sportowych, harmonogram i zakres prac jakie należy w nich wykonać zawiera załącznik nr 1 do Umowy..</w:t>
      </w:r>
    </w:p>
    <w:p>
      <w:pPr>
        <w:pStyle w:val="Normal"/>
        <w:spacing w:lineRule="auto" w:line="240" w:before="280" w:after="28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90.90.00.00-6, 90.91.00.00-9.</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1.12.2014.</w:t>
      </w:r>
    </w:p>
    <w:p>
      <w:pPr>
        <w:pStyle w:val="Normal"/>
        <w:spacing w:lineRule="auto" w:line="240" w:before="280" w:after="280"/>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widuje się udzielenie zaliczek na poczet wykonania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lub wykonywanych usług, w okresie ostatnich trzech lat przed upływem terminu składania ofert, a jeżeli okres prowadzenia działalności jest krótszy w tym okresie, potwierdzający wykonanie lub wykonywanie co najmniej 1 zamówienia polegającego na kompleksowym utrzymaniu czystości w zamkniętych obiektach basenowych lub pływalniach będących obiektami użyteczności publicznej, (wraz z podaniem ich wartości, przedmiotu, dat wykonania i podmiotów, na rzecz których usługi zostały wykonane oraz załączeniem dowodów, czy zostały wykonane lub są wykonywane należycie).</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sprzętu, narzędzi i urządzeń technicznych dostępnych wykonawcy usług w celu wykonania zamówienia wraz z informacją o podstawie do dysponowania tymi zasobami. Za spełnienie warunku Zamawiający uzna wykazanie się wyposażeniem i urządzeniami technicznymi dostępnymi wykonawcy usługi, w tym co najmniej: - podwodny odkurzacz basenowy do sprzątania powierzchni poziomych i pionowych płaszczyzn niecki basenowej (l szt.), o napięciu wstępnym 230 V/50 Hz, napięciu wtórnym 30 V oraz o minimalnych parametrach technicznych: teoretyczna szybkość czyszczenia - 350 m²/h, wydajność filtracyjna - 17 m³/h, IP transformatora - 54, IP jednostki silnikowej - 68, worek filtracyjny o powierzchni ok. 1m², zdolność filtracyjna -50 µm, długość przewodu pływającego - 30 mb, cykl pracy od 4 h do 8 h - profesjonalne wózki serwisowe dwukomorowe z wyciskarką - (2 szt.) do każdej ze stref po 1 szt., - zgarniaczki gumowe 60-80 cm z rączką (2 szt.), - zapas mopów - (5 szt.), - zestaw mioteł i szufelek - (2 szt.) do każdej ze stref po 1 szt., - ręczne zgarniaczki do szyb z możliwością zamocowania drążka, - zestaw szmatek - (2 kpl.) do każdej ze stref po 1 szt., - drabinka przenośna 3 - 4 elementowa z podestem, - urządzenia mechaniczne do dezynfekcji oraz sprzątania powierzchni na sucho i mokr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4"/>
        </w:numPr>
        <w:spacing w:lineRule="auto" w:line="240" w:before="280" w:after="1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4"/>
        </w:numPr>
        <w:spacing w:lineRule="auto" w:line="240" w:before="0" w:after="280"/>
        <w:ind w:left="720" w:right="300" w:hanging="360"/>
        <w:jc w:val="both"/>
        <w:rPr/>
      </w:pPr>
      <w:r>
        <w:rPr>
          <w:rFonts w:eastAsia="Times New Roman" w:cs="Times New Roman" w:ascii="Times New Roman" w:hAnsi="Times New Roman"/>
          <w:sz w:val="24"/>
          <w:szCs w:val="24"/>
          <w:lang w:eastAsia="pl-PL"/>
        </w:rPr>
        <w:t>wykaz narzędzi, wyposażenia zakładu i urządzeń technicznych dostępnych wykonawcy usług lub robót budowlanych w celu wykonania zamówienia wraz z informacją o podstawie do dysponowania tymi zasobam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6"/>
        </w:numPr>
        <w:spacing w:lineRule="auto" w:line="240" w:before="280" w:after="1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6"/>
        </w:numPr>
        <w:spacing w:lineRule="auto" w:line="240" w:before="0" w:after="20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6"/>
        </w:numPr>
        <w:spacing w:lineRule="auto" w:line="240" w:before="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5"/>
        </w:numPr>
        <w:spacing w:lineRule="auto" w:line="240" w:before="28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2"/>
        </w:numPr>
        <w:spacing w:lineRule="auto" w:line="240" w:before="28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art.22 ust. 1</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Istotne postanowienia umowy zawarte zostały w Załączniku Nr 6 do SIWZ. 2. Klauzule ewentualnych zmian umowy przewidziane w trybie art. 144 ustawy Pzp, które mogą zostać wprowadzone po zaistnieniu następujących okoliczności: 1) przewidziane w SIWZ zmiany umowy mogą być inicjowane przez zamawiającego lub przez wykonawcę, 2) zmiany umowy nie mogą wykraczać poza zakres świadczenia określony w SIWZ, 3) warunkiem dokonania zmian, o których mowa, jest złożenie wniosku przez stronę inicjującą zmianę zawierającego w szczególności.: opis propozycji zmiany, uzasadnienie zmiany i kalkulację kosztów zmiany, jeżeli zmiana wpływa na wynagrodzenie wykonawcy oraz opis wpływu zmiany na termin wykonania umowy. Wpływ zmiany na wynagrodzenie Wykonawcy nie może być przyczyną żądania przez Wykonawcę dodatkowego wynagrodzenia. 4) Zamawiający przewiduje możliwość zmiany umowy, w przypadku gdy nastąpi zmiana powszechnie obowiązujących przepisów prawa w zakresie mającym wpływ na realizację przedmiotu umowy ( koszty związane z ewentualną zmianą stawek VAT ponosi Wykonawca), 5) zmiany są uzasadnione koniecznością zwiększenia bezpieczeństwa wykonywanych prac , usprawnieniu wykonywanej usługi lub służą polepszeniu jakości wykonywanej usługi, są korzystne dla Zamawiającego i nie wykraczają poza zakres zamówienia objętego postępowaniem przetargowym; 6) Inne przyczyny zewnętrzne niezależne, nieprzewidziane i niezawinione przez zamawiającego oraz wykonawcę skutkujące niemożliwością prowadzenia prac. 7) Zmiany umowy będą dokonywane za zgodą stron, wyłącznie w formie pisemnego aneksu do umowy. 8) Wykonawca nie będzie uprawniony do zwiększenia wynagrodzenia, jeżeli zmiana jest wymuszona uchybieniem czy naruszeniem umowy przez Wykonawcę, w takim przypadku koszty dodatkowe związane z takimi zmianami ponosi Wykonawc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osir.wlodawa.eu</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iejski Ośrodek Sportu i Rekreacji 22-200 Włodawa ul. Szkolna 4.</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13.12.2013 godzina 09:00, miejsce: Miejski Ośrodek Sportu i Rekreacji 22-200 Włodawa ul. Szkolna 4 -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wlodaw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05:00Z</dcterms:created>
  <dc:creator>Sekretarz</dc:creator>
  <dc:description/>
  <dc:language>en-US</dc:language>
  <cp:lastModifiedBy>Sekretarz</cp:lastModifiedBy>
  <dcterms:modified xsi:type="dcterms:W3CDTF">2013-12-05T13:06:00Z</dcterms:modified>
  <cp:revision>1</cp:revision>
  <dc:subject/>
  <dc:title/>
</cp:coreProperties>
</file>