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225" w:before="0" w:after="283"/>
        <w:jc w:val="right"/>
        <w:rPr>
          <w:color w:val="000000"/>
        </w:rPr>
      </w:pPr>
      <w:r>
        <w:rPr>
          <w:rStyle w:val="StrongEmphasis"/>
          <w:b w:val="false"/>
          <w:bCs w:val="false"/>
          <w:i/>
          <w:iCs/>
          <w:color w:val="000000"/>
        </w:rPr>
        <w:t>Załącznik nr 1 do Umow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pomieszczeń obiektu krytej pływalni</w:t>
        <w:br/>
      </w:r>
      <w:r>
        <w:rPr>
          <w:color w:val="000000"/>
        </w:rPr>
        <w:t>MOSiR Włodawa przy ul. Szkolnej 4, 22-200 Włodawa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wraz ze szczegółowym harmonogramem i zakresem prac wykonywanych w ramach świadczenia usługi kompleksowego utrzymania czystoś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12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4"/>
        <w:gridCol w:w="1741"/>
        <w:gridCol w:w="1185"/>
        <w:gridCol w:w="900"/>
        <w:gridCol w:w="825"/>
        <w:gridCol w:w="1620"/>
        <w:gridCol w:w="1635"/>
        <w:gridCol w:w="872"/>
      </w:tblGrid>
      <w:tr>
        <w:trPr/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Nr pomieszczenia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sadzk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. [m²]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refa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kra/such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rwis dzienny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Częstotliwość w okresie objętym zamówieniem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rwis nocny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Częstotliwość w okresie objętym zamówieniem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ycie/Dezynfekcja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ARTE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41,42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Hol strefa chronion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04,3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43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auna oświetlen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44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zestrzeń saun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9,3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zedsionek toalety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46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m. gosp. i na parownik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47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auna such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48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auna mokr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49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zedsionek toalety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mieszczenie gospodarcz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52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atnia damsk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0,1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abina przebieraln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abina Przebieraln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53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ysznic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54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zedsionek toalety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56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atnia męsk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9,9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57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ysznic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abina przebieraln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abina przebieraln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58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zedsionek toalety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omunikacja ratowników i niepełnosprawnych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4,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6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zatnia niepełnosprawnych i matki z dzieckiem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4,5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Łazienka niepełnosprawnego (matki z dzieckiem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mieszczenie mycia wózków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62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 niepełnosprawneg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64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kój ratownik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dzienni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d nadzorem ratowni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Łazienka ratowników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dzienni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d nadzorem ratowni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 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Toaleta ratowników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dzienni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d nadzorem ratowni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65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Schowek basenowy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dzienni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d nadzorem ratowni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omieszczenie gospodarcze przy baseni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G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dzienni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/>
              <w:t>69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agazyn sprzetu basenowego rat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dziennie pod nadzorem ratowni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/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Hala basenow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577,8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M+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wierzchnia mokra – 989,26 m</w:t>
      </w:r>
      <w:r>
        <w:rPr>
          <w:rFonts w:cs="Times New Roman" w:ascii="Times New Roman" w:hAnsi="Times New Roman"/>
          <w:color w:val="000000"/>
        </w:rPr>
        <w:t>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y wykaz czynności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5641"/>
        <w:gridCol w:w="1497"/>
        <w:gridCol w:w="1901"/>
      </w:tblGrid>
      <w:tr>
        <w:trPr>
          <w:trHeight w:val="78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zaj czynności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Sprzątanie dzienne 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odz. 7.00–22.00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adnicze sprzątanie nocne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dz. 22.00 – 2.00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ZĘŚĆ BASENOWA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Bieżące ściąganie wody z plaży basenowej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powierzchni plażowych wokół basenu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ścia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rynien przelewowych, kratek ściek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 x na tydzień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Mycie dostępnych okien i przeszkleń hali basenowej 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zyszczenie siedzisk wokół basenu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 xml:space="preserve">na bieżąco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zyszczenie barierek metal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słupków start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parapetów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Gruntowne czyszczenie lin tor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na tydzień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drzwi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suwanie pajęczy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zyszczenie niecki odkurzaczem basenowym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Czyszczenie ręczne części narożnych niecki 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bustronne mycie okie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na 3 m-c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Gruntowne czyszczenie niecki basenowej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na rok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PRZĄTANIE POMIESZCZEŃ SZATNI, PRYSZNICÓW I SANITARIÓW PRZY HALI BASENOWEJ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 xml:space="preserve">Zapewnienie bieżącego zbierania wody we wszystkich pomieszczeniach natrysków, wc i szatniach. </w:t>
            </w:r>
            <w:r>
              <w:rPr>
                <w:b/>
                <w:bCs/>
                <w:color w:val="000000"/>
              </w:rPr>
              <w:t>Nieczystości stałe ze ściągaczy bezwzględnie muszą być wyrzucane do koszy a nie ściągane do kratek ściek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urządzeń sanitarnych (umywalki, baterie, muszle klozetowe, pisuary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szafek ubrani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Ściąganie kurzy z szafek ubraniowych i ławek przy szafka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szafek ubraniowych w wewnątrz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powierzchni podłóg i ścian pokrytych płytkami ceramicznymi w łazienkach, szatniach, przedsionkach do toalet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próżnianie koszy i wymiana wkładów foli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koszy na śmieci z zewnątrz i wewnątrz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podajników na mydło, papier toaletowy, ręczniki papierowe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luster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ścian w przebieralniach i szatniach pokrytych glazurą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Mycie i  dezynfekcja kabin przebieralni 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dkurzanie, mycie, dezynfekcja suszarek do włosów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Przecieranie siedzeń w poczekalni holu chronionego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dkurzanie i dezynfekcja miejsc wlotów do wentylacji wyciągowej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suwanie pajęczy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Mycie okien 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1 na 3 m-c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PRZĄTANIE POMIESZCZEŃ SAUNY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Zapewnienie bieżącego zbierania wody we wszystkich pomieszczeniach sauny, wc. </w:t>
            </w:r>
            <w:r>
              <w:rPr>
                <w:b/>
                <w:bCs/>
                <w:color w:val="000000"/>
              </w:rPr>
              <w:t>Nieczystości stałe ze ściągaczy bezwzględnie muszą być wyrzucane do koszy a nie ściągane do kratek ściekowych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podłóg i ścia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drzwi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toalet i umywalek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natrysków przy saunie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pomieszczeń sau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na bieżąco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suwanie pajęczy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dziennie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MIESZCZENIA RATOWNIKÓW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posadzek w pomieszczeniach ratowników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i dezynfekcja pomieszczeń sanitariów wraz z wyposażeniem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szafek z zewnątrz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Mycie z zewnątrz i wewnątrz koszy na śmieci ich  opróżnianie oraz zmiana worków 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przeszkleń pomiędzy pokojem ratowników a halą basenową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Mycie ścian położonych z glazury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Wycieranie kurzu z wyposażenia pokoju 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Wycieranie kurzu z parapetów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Usuwanie pajęczyn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dzienni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Mycie okien 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1 x 3 m-c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</w:rPr>
        <w:t>Ilość podajników:</w:t>
      </w:r>
    </w:p>
    <w:p>
      <w:pPr>
        <w:pStyle w:val="Normal"/>
        <w:rPr>
          <w:color w:val="000000"/>
        </w:rPr>
      </w:pPr>
      <w:r>
        <w:rPr>
          <w:color w:val="000000"/>
        </w:rPr>
        <w:t>Dozowniki na mydło – 14 szt.</w:t>
      </w:r>
    </w:p>
    <w:p>
      <w:pPr>
        <w:pStyle w:val="Normal"/>
        <w:rPr>
          <w:color w:val="000000"/>
        </w:rPr>
      </w:pPr>
      <w:r>
        <w:rPr>
          <w:color w:val="000000"/>
        </w:rPr>
        <w:t>Podajniki na papier toaletowy – 8 sz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ajniki ręczników papierowych – 10 szt     </w:t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4:00Z</dcterms:created>
  <dc:creator>Pulikowska M</dc:creator>
  <dc:description/>
  <dc:language>en-US</dc:language>
  <cp:lastModifiedBy>Pulikowska M</cp:lastModifiedBy>
  <dcterms:modified xsi:type="dcterms:W3CDTF">2013-11-20T08:54:00Z</dcterms:modified>
  <cp:revision>2</cp:revision>
  <dc:subject/>
  <dc:title>Załącznik nr 1 do Umowy</dc:title>
</cp:coreProperties>
</file>